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АО «МРСК Центра» выдано предупреждение за отказ от внесения изменений в условия договора с ООО «Региональная Сетевая Компания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    сентября 2020    года Управление выдало предупреждение ПАО «МРСК Центра» в связи наличием в его действиях признаков нарушения пункта 5    части 1    статьи 10    Закона о защите конкуренции.Ранее в Управление поступило заявление ООО «Региональная Сетевая Компания» по вопросу правомерности отказа ПАО «МРСК Центра» от внесения изменений в договор оказания услуг по передаче электрической энергии в части включения в договорные обязательства сторон новой точки поставки.При этом отказ ПАО «МРСК Центра» основан на том,    что точка поставки,    которую необходимо внести в договор,    не включена государственным регулирующим органом в индивидуальный тариф ООО «Квартал» на услуги по передаче электрической энергии.Однако подобный отказ ПАО «МРСК Центра» является необоснованным,    так как приводит к ограничению права ООО «Региональная Сетевая Компания» на беспрепятственное осуществление предпринимательской деятельности по оказанию услуг по передаче электрической энергии потребителям,    технологически присоединенным к электрическим сетям ООО «Региональная Сетевая Компания».Кроме того,    отсутствие в индивидуальном тарифе ООО «Региональная Сетевая Компания» приобретенного имущества не является основанием для отказа от внесения изменений в уже действующий договор,    поскольку все затраты на услуги по передаче электрической энергии по вновь приобретенным объектам подлежат учету регулирующим органом на основании предоставленных сетевой организацией материалов в следующем периоде регулирования.В связи с этим,    а также с учетом факта,    что ПАО «МРСК Центра» занимает доминирующее положение на рынке услуг по передаче электрической энергии,    Управлением было выдано предупреждение о прекращении указанных действий путем заключения с ООО «Региональная Сетевая Компания» дополнительного соглашения об изменении условий договора путем внесения в него следующих точек поставк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9-03    13:4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