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ведения об ООО «Комплексстрой» включены в реестр недобросовестных поставщик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8    сентября 2020    года рассмотрено обращение АО Концерн «Созвездие» о включении в реестр недобросовестных поставщиков сведений об ООО «Комплексстрой».Основанием для обращения послужило уклонение ООО «Комплексстрой» от заключения договора на выполнение работ по ремонту помещения № 6310,    расположенного по адресу:    г.    Воронеж,    ул.    Плехановская,    д.    14    (извещение № 32009288037).ООО «Комплексстрой» стало победителем указанного запроса котировок,    однако в установленный законодательством срок не подписало договор.Кроме того,    ООО «Комплексстрой» на рассмотрение дела в Воронежском УФАС России не явилось и свою позицию не аргументировало.По указанным основаниям сведения об ООО «Комплексстрой» были включены в реестр недобросовестных поставщиков сроком на 2    год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08    11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