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Строймонтаж» не сможет участвовать в торгах 2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    сентября 2020    года рассмотрено обращение АО Концерн «Созвездие» о включении в реестр недобросовестных поставщиков сведений об ООО «Строймонтаж» в связи с уклонением от заключения договора на поставку фрезерно-сверлильного станка (извещение № 32009254265).ООО «Строймонтаж» стало победителем указанного запроса котировок,    однако подписало договор без указания в соответствующих приложениях ряда важных показателей товара.    Также не было предоставлено обеспечение исполнения договора в виде банковской гарантии.Кроме того,    ООО «Строймонтаж» на рассмотрение дела в Воронежском УФАС России не явилось и свою позицию не аргументировало.По указанным основаниям сведения об ООО «Строймонтаж» были включены в реестр недобросовестных поставщиков сроком на 2   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09    11:3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