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 о поступлении в Воронежское УФАС России заявления о предоставлении префе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9    сентября 2020    года в Управление поступило заявление Департамента имущественных и земельных отношений Воронежской области в соответствии со статьями 19,    20    Федерального закона от 26.07.2006    № 135    «О защите конкуренции» о даче согласия на предоставление Акционерному обществу «Воронежская индустриальная корпорация» (АО «ВИнКО»)    государственной преференции в целях освобождения указанной организации от уплаты арендных платежей в отношении шести земельных участков,    находящихся в собственности Воронежской области,    путем применения корректирующего (понижающего)    коэффициента </w:t>
      </w:r>
      <w:r>
        <w:rPr>
          <w:rFonts w:ascii="Times New Roman" w:hAnsi="Times New Roman"/>
          <w:sz w:val="24"/>
          <w:sz w:val="24"/>
          <w:rtl w:val="true"/>
        </w:rPr>
        <w:t>ڮ</w:t>
      </w:r>
      <w:r>
        <w:rPr>
          <w:rFonts w:ascii="Times New Roman" w:hAnsi="Times New Roman"/>
          <w:sz w:val="24"/>
        </w:rPr>
        <w:t>» к сумме арендной платы в части средств,    подлежащих зачислению в областной бюджет,    за земельные участки с кадастровыми номерами 36:34:0347001:639,    36:34:0347001:642,    36:34:0347001:641,    36:34:0347001:643,    36:34:0347001:644,    36:34:0347001:308,    предоставленные в аренду АО «ВИнКО» сроком на 3    года,    начиная с 2021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0    11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