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второй инстанции признал законным штраф ООО «Иммобилиар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    сентября 2020    года Девятнадцатый арбитражный апелляционный суд отклонил жалобу ООО «Иммобилиаре» как необоснованную и подтвердил законность постановления Воронежского УФАС России о привлечении данного юридического лица к административной ответственности.Ранее Управлением был рассмотрен ряд обращений от ООО «Новое время»,    ПАО «ТНС энерго Воронеж»,    АНО ВО МГЭУ и граждан по вопросу правомерности действий ООО «Иммобилиаре» по угрозе прекращения перетока электрической энергии с 15.07.2019г.    для энергопринимающих устройств заявителей.Свои действия ООО «Иммобилиаре» обосновывало необходимостью ремонта подстанции ТП-1    и последующего ее демонтажа.При этом ООО «Иммобилиаре» предлагало потребителям самостоятельно переподключиться к альтернативным источникам питания и впоследствии обратиться в общество за новым подключением.Действия ООО «Иммобилиаре» по направлению угроз и прекращению перетока электрической энергии на энергопринимающие устройства более 10    потребителям нарушают требования правил недискриминационного доступа к электрическим сетям.Ответственность за подобное нарушение предусмотрена частью 1    статьи 9.21    КоАП РФ.По результатам рассмотрения дела ООО «Иммобилиаре» было оштрафовано на 100    000    рублей.ООО «Иммобилиаре» пыталось оспорить постановление Воронежского УФАС России в Арбитражном суде Воронежской области,    но суд отклонил жалобу.Вместе с тем Арбитражный суд Воронежской области посчитал целесообразным изменить постановление Воронежского УФАС России в части назначения административного наказания,    уменьшив размер административного штрафа со 100    000    рублей до 50    000    рублей.Девятнадцатый арбитражный апелляционный суд также отклонил жалобу ООО «Иммобилиаре» как необоснованну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0    12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