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 воронежских магазинах прошли рейды по контролю цен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Сотрудники антимонопольной службы и прокуратуры начали проверять цены на социально-значимые продукты в магазинах.    Максимально подорожавший за последнее время сахар теперь должен стоить не более 46    рублей за килограмм,    подсолнечное масло – не более 110    рублей за литр.    О заморозке цен на эти продукты до первого апреля федеральные власти договорились с производителями и крупными торговыми сетями.Если среди ассортимента есть хотя бы один вид подсолнечного масла или сахара не выше предельной стоимости,    то магазин инспекцию пройдет.    Проверяют стоимость и других социально значимых товаров,    например,    хлеба,    молока,    муки и круп.– У нас есть список товаров вот первой социальной необходимости,    где там мясо,    хлебобулочные изделия,    некоторые фрукты и овощи,    вот им сегодня пристальное внимание уделяется,    за ними мы смотрим.    И если вдруг там вдруг где-то также будут необоснованные рост цен по этим категориям товаров,    то,    возможно,    что по аналогии с подсолнечным маслом и сахаром будут такие же меры предприняты,    – сказал руководитель управления Федеральной антимонопольной службы по Воронежской области Денис Чушкин. Анастасия Алексеева,    Александр Рудик</w:t>
        <w:br/>
        <w:t>Видео по ссылке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2-23    08:4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