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правление имущественных и земельных отношений администрации г.о.г.    Воронеж при проведении торгов незаконно отказало в ознакомлении с объектом продаж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а жалоба гражданина на действия Управления имущественных и земельных отношений администрации г.о.г.    Воронеж при организации и проведении аукциона по продаже муниципального имущества (лот № 1    -    нежилое помещение,    назначение:    нежилое,    площадь 31,3    кв.м,    этаж № 1,    кадастровый номер:    36:34:0606018:1821,    расположенное по адресу:    г.    Воронеж,    пр-кт Революции,    д.    54,    пом.    VII)    (реестровый номер извещения № 271120/2399978/01).Управлением установлено,    что заявителю было отказано в ознакомлении с объектом продажи.При этом в соответствии с частью 9    статьи 15    Закона о приватизации со дня приема заявок лицо,    желающее приобрести государственное или муниципальное имущество,    имеет право на ознакомление с информацией о подлежащем приватизации имуществе.Таким образом,    жалоба гражданина была признана обоснованной.Управлению имущественных и земельных отношений администрации г.о.г.    Воронеж было выдано предписание об устранении выявленных нарушени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25    10:3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