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Газпром межрегионгаз Воронеж» незаконно приостановило подачу газа в многоквартирный жилой до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ОО «Газпром межрегионгаз Воронеж» нарушило часть 1    статьи 10    Закона о защите конкуренции.Организация незаконно прекратила с 19.08.2019г.    по 22.08.2019г.    поставки газа в многоквартирный жилой дом по адресу г.    Воронеж,    ул.    Переверткина,    № 31А,    что привело к ущемлению интересов неопределенного круга потребителей.В ходе разбирательства было установлено,    что ООО «Газпром межрегионгаз Воронеж» приостановило поставку газа в указанный дом по причине отсутствия договора на техническое обслуживание внутриподъездного оборудования.При этом на момент приостановления поставки газа у 88    жильцов были заключены с ОАО «Газпром газораспределение Воронеж» договоры на техническое обслуживание внутриквартирного газового оборудования.Согласно Правилам поставки газа для обеспечения коммунально-бытовых нужд граждан,    а также Постановлению Правительства РФ от 21.07.2008    № 549    поставщик газа обязан обеспечивать круглосуточную подачу абоненту газа надлежащего качества в необходимом количестве.Однако в нарушение данных положений ООО «Газпром межрегионгаз Воронеж» полностью прекратило поставку газа всем жителям дома без уведомления,    в том числе имеющим действующие договоры технического обслуживания с газораспределительной организацией.Таким образом,    указанные действия ООО «Газпром межрегионгаз Воронеж» нарушают часть 1    статьи 10    Закона о защите конкуренции,    поскольку привели к ущемлению интересов неопределенного круга добросовестных потребителей.ООО «Газпром межрегионгаз Воронеж» было выдано предписание о необходимости издания распорядительного документа о недопущении подобных действий в будуще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07    13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