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АО «Газпром газораспределение Воронеж» нарушило законодательство при закупке средств индивидуальной защит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а жалоба ООО «Евротех» на действия ОАО «Газпром газораспределение Воронеж» по неправомерному отклонению заявки при проведении конкурса на поставку средств индивидуальной защиты (извещение в ЕИС № 32110355358).В ходе разбирательства установлено,    что в документации установлено требование,    согласно которому участник закупки,    который не является изготовителем или дилером предлагаемого им товара (ее части),    должен включить в состав заявки,    в том числе свидетельство предприятия-изготовителя (дилера).ООО «Евротех» в составе заявки были предоставлены свидетельство предприятия-изготовителя (дилера)    по соответствующей форме и договоры поставки,    подтверждающие полномочия предприятия-изготовителя.При этом заявка ООО «Евротех» была отклонена по причине того,    что в одном из договоров поставки отсутствовало уточняющее наименование предмета договора.Однако оснований для отклонения заявки по подобным основаниям в конкурсной документации не указано.Таким образом,    конкурсная комиссия заказчика нарушила часть 6.8    Положения о закупках и п.п.    2.9.3.5,    2.9.3.6    конкурсной документации.               Жалоба ООО «Евротех» была признана обоснованной.ОАО «Газпром газораспределение Воронеж» было выдано предписание об отмене протокола рассмотрения вторых частей заявок и итогового протокола,    а также о пересмотре заявок участник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23    12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