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ссмотрено ходатайство о приобретении акций ОАО «Евдаковский масложировой комбинат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ответствии с пунктом 4    части 1    статьи 28,    статьей 33    Федерального закона от 26.07.2006    № 135-ФЗ «О защите конкуренции» Управление Федеральной антимонопольной службы по Воронежской области рассмотрело ходатайство гражданина &lt;...&gt;    о получении предварительного согласия антимонопольного органа на приобретение 48,38    (Сорока восьми целых тридцати восьми сотых)    процента акций с правом голоса,    номинальной стоимостью 100    (Сто)    рублей за акцию,    в количестве 33624    (Тридцать три тысячи шестьсот двадцать четыре)    штуки в уставном капитале ОАО «Евдаковский масложировой комбинат» (396510,    Воронежская обл.,    г.п.    Каменка,    ул.    Мира,    д.30;    основной вид деятельности – производство товаров народного потребления).Руководствуясь пунктом 1    части 2    статьи 33    Закона о защите конкуренции и пунктом 3.35    Административного регламента,    Управление приняло решение об удовлетворении указанного ходатай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1-14    09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